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669290</wp:posOffset>
            </wp:positionV>
            <wp:extent cx="1172845" cy="1093470"/>
            <wp:effectExtent l="0" t="0" r="0" b="0"/>
            <wp:wrapTight wrapText="bothSides">
              <wp:wrapPolygon edited="0">
                <wp:start x="-119" y="0"/>
                <wp:lineTo x="-119" y="21420"/>
                <wp:lineTo x="21600" y="21420"/>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2845" cy="1093470"/>
                    </a:xfrm>
                    <a:prstGeom prst="rect">
                      <a:avLst/>
                    </a:prstGeom>
                  </pic:spPr>
                </pic:pic>
              </a:graphicData>
            </a:graphic>
          </wp:anchor>
        </w:drawing>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pPr>
      <w:r>
        <w:rPr>
          <w:rFonts w:cs="Arial" w:ascii="Arial" w:hAnsi="Arial"/>
          <w:b/>
          <w:sz w:val="22"/>
          <w:szCs w:val="22"/>
        </w:rPr>
        <w:t>2012. január 25. napján tartandó munkaterv szerinti ülésére</w:t>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két ülés között végzett munkákról és a lejárt határidejű határozatok végrehajtásáról</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67" w:leader="none"/>
        </w:tabs>
        <w:suppressAutoHyphens w:val="false"/>
        <w:ind w:left="567" w:hanging="567"/>
        <w:jc w:val="both"/>
        <w:rPr>
          <w:rFonts w:ascii="Arial" w:hAnsi="Arial" w:cs="Arial"/>
          <w:b/>
          <w:b/>
          <w:sz w:val="22"/>
          <w:szCs w:val="22"/>
          <w:u w:val="single"/>
        </w:rPr>
      </w:pPr>
      <w:r>
        <w:rPr>
          <w:rFonts w:cs="Arial" w:ascii="Arial" w:hAnsi="Arial"/>
          <w:b/>
          <w:sz w:val="22"/>
          <w:szCs w:val="22"/>
          <w:u w:val="single"/>
        </w:rPr>
        <w:t>A két ülés között végzett munkákról az alábbi tájékoztatást adom:</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uppressAutoHyphens w:val="false"/>
        <w:jc w:val="both"/>
        <w:rPr/>
      </w:pPr>
      <w:r>
        <w:rPr>
          <w:rFonts w:cs="Arial" w:ascii="Arial" w:hAnsi="Arial"/>
          <w:sz w:val="22"/>
          <w:szCs w:val="22"/>
        </w:rPr>
        <w:t>A Vértesi Erdészeti és Faipari ZMRt vezérigazgató helyettesével történt találkozónkon tárgyaltunk a közmunkával kapcsolatos lehetőségekről. A  közmunka program keretében a Munkaügyi Központ által regisztrált  6-8 fő bokodi munkanélküli foglalkoztatására is sor kerülhet az Oroszlányi Erdészet területén. Az általuk indított program valószínűleg 2012 februártól kezdődik  (bizonytalan!) és az általunk javasolt bokodi munkaerő névsort már el is készítettük. Az Önkormányzat keretein belül történő közmunka programokról (idei pályázati lehetőségekről) a tájékoztató összeállításáig még nincs információnk.</w:t>
      </w:r>
    </w:p>
    <w:p>
      <w:pPr>
        <w:pStyle w:val="Normal"/>
        <w:numPr>
          <w:ilvl w:val="0"/>
          <w:numId w:val="3"/>
        </w:numPr>
        <w:suppressAutoHyphens w:val="false"/>
        <w:jc w:val="both"/>
        <w:rPr/>
      </w:pPr>
      <w:r>
        <w:rPr>
          <w:rFonts w:cs="Arial" w:ascii="Arial" w:hAnsi="Arial"/>
          <w:sz w:val="22"/>
          <w:szCs w:val="22"/>
        </w:rPr>
        <w:t xml:space="preserve">A Bokodi Agrár Kft. telephelyén történik az Önkormányzat tulajdonában lévő,  meghibásodott Mitsubishi MT 200 D típusú traktor javítása. A szétszerelés után  derülnek ki a problémák, a hengerfejtömítés beszerzése már megtörtént, a porlasztó csúcsok mellett remélhetőleg ezek lesznek a problémás alkatrészek.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 xml:space="preserve">A Móra Ferenc Általános Iskolában a téli szünetet kihasználva megtörtént a radiátorok pótlása. A 7 db fűtőtestből 5 db a folyosókra, 2 db pedig a 10. számú terembe (tanári melletti) került. Ezzel párhuzamosan az alsós tantermekben kettő helyen történt meg a padozat javítása a fűtéscsövek felett.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 xml:space="preserve">A Bokodi Szolgáltató Kft. kapcsán még mindig maradtak megoldandó feladatok, amelyeket a megkötött szerződések (szolgáltatói ill. árameladás) mellett folyamatosan végezni illetve intézni kell.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 xml:space="preserve">2012. augusztus 31-ig szól az a szállítási szerződés, amely Bokod Község Önkormányzata és  a Nebuló Plusz Vendéglátóipari Kft. között köttetett (egyszerű közbeszerzési eljárás keretén belül) a közétkeztetés biztosítása érdekében. Ismerve az ügyintézés menetét, a környező településekkel felvettem a kapcsolatot , s informálódtam a lehetőségekről. Időben kell lépnünk és cselekednünk!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 xml:space="preserve">Köztudott, hogy a Képviselő-Testület tagjai és bizottsági tagok által felajánlott tiszteletdíjból sikerült az év végéig megvásárolni  némi módosítással a célként kitűzött gépeket és eszközöket. A Toyota gyártmányú gépjármű műszaki érvényességi idejének meghosszabbítása is megtörtént a vonóhorog felszerelésével együtt. </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67" w:leader="none"/>
        </w:tabs>
        <w:suppressAutoHyphens w:val="false"/>
        <w:ind w:left="567" w:hanging="567"/>
        <w:jc w:val="both"/>
        <w:rPr>
          <w:rFonts w:ascii="Arial" w:hAnsi="Arial" w:cs="Arial"/>
          <w:b/>
          <w:b/>
          <w:sz w:val="22"/>
          <w:szCs w:val="22"/>
          <w:u w:val="single"/>
        </w:rPr>
      </w:pPr>
      <w:r>
        <w:rPr>
          <w:rFonts w:cs="Arial" w:ascii="Arial" w:hAnsi="Arial"/>
          <w:b/>
          <w:sz w:val="22"/>
          <w:szCs w:val="22"/>
          <w:u w:val="single"/>
        </w:rPr>
        <w:t>A lejárt határidejű határozataink a következő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Nincs lejárt határidejű határozatunk.</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2. január 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Beszámoló a két ülés között végzett munkákról és a lejárt határidejű határozatok végrehajtásáró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Bokod Község Önkormányzatának Képviselő-testülete a lejárt határidejű határozatok végrehajtásáról és a két ülés között végzett munkákról szóló beszámolót elfogadja </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azonnal</w:t>
      </w:r>
    </w:p>
    <w:sectPr>
      <w:headerReference w:type="default" r:id="rId3"/>
      <w:headerReference w:type="first" r:id="rId4"/>
      <w:type w:val="nextPage"/>
      <w:pgSz w:w="11906" w:h="16838"/>
      <w:pgMar w:left="1418" w:right="1418" w:gutter="0" w:header="709" w:top="1418" w:footer="0" w:bottom="1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Normal"/>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43:00Z</dcterms:created>
  <dc:creator>user</dc:creator>
  <dc:description/>
  <dc:language>en-US</dc:language>
  <cp:lastModifiedBy>user</cp:lastModifiedBy>
  <cp:lastPrinted>2011-11-17T11:12:00Z</cp:lastPrinted>
  <dcterms:modified xsi:type="dcterms:W3CDTF">2012-01-18T12:56:00Z</dcterms:modified>
  <cp:revision>16</cp:revision>
  <dc:subject/>
  <dc:title>Jegyzőkönyv</dc:title>
</cp:coreProperties>
</file>